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 xml:space="preserve">DOTYCZY CYKLU KSZTAŁCENIA 2019/2020 – 2023/2024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goń-Skok, prof. UR,  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35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04"/>
        <w:gridCol w:w="184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proces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osobowego i rodzinn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spadkowego i rzecz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602" w:hanging="517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uma - 18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bookmarkStart w:id="0" w:name="_GoBack"/>
      <w:bookmarkEnd w:id="0"/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188"/>
        <w:gridCol w:w="209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mbol efektu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(w, ćw, …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obserwacja w trakcie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3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7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J. Zajadło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7:00Z</dcterms:created>
  <dc:creator>Windows User</dc:creator>
  <dc:description/>
  <cp:keywords/>
  <dc:language>en-US</dc:language>
  <cp:lastModifiedBy>Admin</cp:lastModifiedBy>
  <dcterms:modified xsi:type="dcterms:W3CDTF">2021-03-31T08:53:00Z</dcterms:modified>
  <cp:revision>5</cp:revision>
  <dc:subject/>
  <dc:title/>
</cp:coreProperties>
</file>